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570" w:type="dxa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06"/>
              <w:gridCol w:w="404"/>
              <w:gridCol w:w="5460"/>
            </w:tblGrid>
            <w:tr>
              <w:trPr/>
              <w:tc>
                <w:tcPr>
                  <w:tcW w:w="3706" w:type="dxa"/>
                  <w:tcBorders/>
                  <w:vAlign w:val="bottom"/>
                </w:tcPr>
                <w:p>
                  <w:pPr>
                    <w:pStyle w:val="Style16"/>
                    <w:spacing w:before="280" w:after="0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>127381, Москва, ул. Неглинная, 23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 Unicode MS" w:hAnsi="Arial Unicode MS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Arial Unicode MS" w:hAnsi="Arial Unicode MS"/>
                      <w:color w:val="666666"/>
                      <w:sz w:val="16"/>
                      <w:szCs w:val="16"/>
                    </w:rPr>
                  </w:r>
                </w:p>
              </w:tc>
              <w:tc>
                <w:tcPr>
                  <w:tcW w:w="546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hanging="0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80"/>
                      <w:sz w:val="40"/>
                      <w:szCs w:val="40"/>
                    </w:rPr>
                    <w:t>ФНС России</w:t>
                  </w:r>
                </w:p>
                <w:p>
                  <w:pPr>
                    <w:pStyle w:val="Style16"/>
                    <w:spacing w:before="280" w:after="0"/>
                    <w:jc w:val="right"/>
                    <w:rPr>
                      <w:rFonts w:ascii="Verdana" w:hAnsi="Verdana" w:cs="Verdana"/>
                      <w:i/>
                      <w:i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  <w:lang w:val="en-US"/>
                    </w:rPr>
                    <w:t>www</w:t>
                  </w: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>.</w:t>
                  </w: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  <w:lang w:val="en-US"/>
                    </w:rPr>
                    <w:t>nalog.ru</w:t>
                  </w: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570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spacing w:before="280" w:after="0"/>
                    <w:jc w:val="right"/>
                    <w:rPr/>
                  </w:pP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  <w:t>ВНИМАТЕЛЬНО ОЗНАКОМЬТЕСЬ С ЛИЦЕНЗИЕЙ НА ИСПОЛЬЗОВАНИЕ ПРОГРАММЫ ДЛЯ ЭВМ </w:t>
                  </w:r>
                </w:p>
              </w:tc>
            </w:tr>
            <w:tr>
              <w:trPr/>
              <w:tc>
                <w:tcPr>
                  <w:tcW w:w="9570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rFonts w:ascii="Verdana" w:hAnsi="Verdana" w:cs="Verdana"/>
                      <w:color w:val="000080"/>
                      <w:sz w:val="23"/>
                      <w:szCs w:val="23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3"/>
                      <w:szCs w:val="23"/>
                    </w:rPr>
                    <w:t>ЛИЦЕНЗИЯ</w:t>
                  </w:r>
                </w:p>
              </w:tc>
            </w:tr>
            <w:tr>
              <w:trPr/>
              <w:tc>
                <w:tcPr>
                  <w:tcW w:w="9570" w:type="dxa"/>
                  <w:gridSpan w:val="3"/>
                  <w:tcBorders/>
                  <w:vAlign w:val="center"/>
                </w:tcPr>
                <w:p>
                  <w:pPr>
                    <w:pStyle w:val="Style20"/>
                    <w:jc w:val="left"/>
                    <w:rPr/>
                  </w:pPr>
                  <w:r>
                    <w:rPr>
                      <w:rFonts w:eastAsia="Verdana" w:cs="Verdana" w:ascii="Verdana" w:hAnsi="Verdana"/>
                      <w:color w:val="00008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  <w:br/>
                    <w:t>1. Исключительные права на Программу для ЭВМ принадлежат Российской Федерации, от имени которой выступает Федеральная налоговая служба.</w:t>
                  </w:r>
                </w:p>
                <w:p>
                  <w:pPr>
                    <w:pStyle w:val="Style20"/>
                    <w:jc w:val="left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Style20"/>
                    <w:jc w:val="left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  <w:t>2. В соответствии с настоящей Лицензией Лицензиат получает неисключительное непередаваемое право использования программы для ЭВМ  на территории Российской Федерации в оговоренных ниже пределах.</w:t>
                  </w:r>
                </w:p>
                <w:p>
                  <w:pPr>
                    <w:pStyle w:val="Style20"/>
                    <w:jc w:val="left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Style20"/>
                    <w:jc w:val="left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00008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  <w:t xml:space="preserve">Право использования Программы для ЭВМ ограничивается правом на воспроизведение (запись, копирование и инсталляция)  и правом пользования Программой для ЭВМ (осуществление действий, связанных с функционированием программного обеспечения в соответствии с его назначением). </w:t>
                  </w:r>
                </w:p>
                <w:p>
                  <w:pPr>
                    <w:pStyle w:val="Style20"/>
                    <w:jc w:val="left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Style20"/>
                    <w:jc w:val="left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00008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  <w:t xml:space="preserve">Начало использования Программы для ЭВМ  (установка в память компьютера) Лицензиатом означает его безусловное согласие с условиями настоящей Лицензии.  </w:t>
                  </w:r>
                </w:p>
                <w:p>
                  <w:pPr>
                    <w:pStyle w:val="Style20"/>
                    <w:jc w:val="left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Style20"/>
                    <w:jc w:val="left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00008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  <w:t xml:space="preserve">Настоящая Лицензия распространяет свое действие на весь период использования Программы для ЭВМ. </w:t>
                    <w:br/>
                    <w:t xml:space="preserve"> </w:t>
                    <w:br/>
                    <w:t>3.  Лицензиат обязуется не распространять данную Программу для ЭВМ. Под распространением Программы для ЭВМ  понимается предоставление доступа третьим лицам к воспроизведенным в любой форме компонентам Программы для ЭВМ  путем продажи, проката, сдачи внаем, предоставления взаймы или иными способами отчуждения.</w:t>
                    <w:br/>
                    <w:br/>
                    <w:t>4.  Лицензиат не вправе:</w:t>
                    <w:br/>
                    <w:t>- допускать использование Программы для ЭВМ лицами, не имеющими прав на такое использование;</w:t>
                    <w:br/>
                    <w:br/>
                    <w:t>- пытаться дизассемблировать, декомпилировать (преобразовывать объектный код в исходный текст) программы и другие компоненты Программы для ЭВМ;</w:t>
                    <w:br/>
                    <w:br/>
                    <w:t>- вносить какие-либо изменения в объектный код программы, за исключением тех, которые вносятся средствами, включенными в комплект Программы для ЭВМ и описанными в документации;</w:t>
                    <w:br/>
                    <w:br/>
                    <w:t xml:space="preserve">- совершать относительно Программы для ЭВМ иные действия в нарушение  норм Российского и международного  законодательства об авторском праве и смежных правах.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Style20"/>
                    <w:jc w:val="left"/>
                    <w:rPr>
                      <w:rFonts w:ascii="Verdana" w:hAnsi="Verdana" w:cs="Verdana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16"/>
                      <w:szCs w:val="16"/>
                    </w:rPr>
                    <w:t>5. В случае нарушения условий Лицензии или неспособности далее выполнять ее условия, все компоненты Программы для ЭВМ (включая печатные материалы, магнитные носители, файлы с информацией, архивные копии) должны быть уничтожены.</w:t>
                    <w:br/>
                    <w:br/>
                    <w:t>Лицензиат обязан подтвердить факт уничтожения Программы для ЭВМ в письменном виде. Лицензия при этом прекращает свое действие.</w:t>
                    <w:br/>
                    <w:br/>
                    <w:t xml:space="preserve"> 6. Нелегальное использование, распространение, воспроизведение для третьих лиц, копирование программного обеспечения является нарушением законодательства Российской Федерации и преследуется по закону.</w:t>
                    <w:br/>
                    <w:br/>
                    <w:t xml:space="preserve">7. В случае нарушения условий настоящей Лицензии  Лицензиат лишается права на использование Программы для ЭВМ.   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 Unicode MS" w:hAnsi="Arial Unicode MS"/>
              </w:rPr>
            </w:pPr>
            <w:r>
              <w:rPr>
                <w:rFonts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60" w:after="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cs="Arial Unicode M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22:00Z</dcterms:created>
  <dc:creator>Маркова</dc:creator>
  <dc:description/>
  <cp:keywords/>
  <dc:language>en-US</dc:language>
  <cp:lastModifiedBy>Черняк</cp:lastModifiedBy>
  <cp:lastPrinted>2009-09-30T18:32:00Z</cp:lastPrinted>
  <dcterms:modified xsi:type="dcterms:W3CDTF">2009-10-02T10:15:00Z</dcterms:modified>
  <cp:revision>3</cp:revision>
  <dc:subject/>
  <dc:title>127381, Москва, ул</dc:title>
</cp:coreProperties>
</file>